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амооценивание  работы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55"/>
        <w:gridCol w:w="1980"/>
        <w:gridCol w:w="2527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но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шо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делать!!!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кая постановка целей и задач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различных источников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ность плана работы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еланы выводы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с использованием таблиц, схем, диаграмм и т.д.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ный вопрос решен и раскрыт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51:00Z</dcterms:created>
  <dc:creator>ELKA</dc:creator>
  <dc:description/>
  <cp:keywords/>
  <dc:language>en-US</dc:language>
  <cp:lastModifiedBy>ELKA</cp:lastModifiedBy>
  <dcterms:modified xsi:type="dcterms:W3CDTF">2011-05-17T18:52:00Z</dcterms:modified>
  <cp:revision>1</cp:revision>
  <dc:subject/>
  <dc:title>Самооценивание  работы в группах</dc:title>
</cp:coreProperties>
</file>